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u w:val="single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Class period________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u w:val="single"/>
        </w:rPr>
      </w:pPr>
      <w:r>
        <w:rPr>
          <w:rFonts w:cs="Tw Cen MT" w:ascii="Tw Cen MT" w:hAnsi="Tw Cen MT"/>
          <w:b/>
          <w:sz w:val="28"/>
          <w:szCs w:val="28"/>
          <w:u w:val="single"/>
        </w:rPr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7946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cartoonstock.com/lowres/cga0241l.jpg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cartoonstock.com/lowres/ate0078l.jpg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cartoonstock.com/directory/s/static.asp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a list of how students have experienced static electricity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arged Particles Mini Lab p 398 including analysi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Choice: Static Electricity Activities* or similar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mos.org/sln/toe/staticmenu.html</w:t>
              </w:r>
            </w:hyperlink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and student develop Cornell notes*: Static Electricity p 392-399</w:t>
            </w:r>
          </w:p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: Static Electricity; Conservation of Charge; Conductor; Insulator; Charging by Contact; Charging by Induction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eate models and explanations of how lightning strikes are caused. Integrate convection and conduction concepts. </w:t>
            </w:r>
          </w:p>
          <w:p>
            <w:pPr>
              <w:pStyle w:val="Normal"/>
              <w:numPr>
                <w:ilvl w:val="0"/>
                <w:numId w:val="8"/>
              </w:numPr>
              <w:ind w:left="576" w:hanging="21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Visualizing Lightning” p 397</w:t>
            </w:r>
          </w:p>
          <w:p>
            <w:pPr>
              <w:pStyle w:val="Normal"/>
              <w:numPr>
                <w:ilvl w:val="0"/>
                <w:numId w:val="8"/>
              </w:numPr>
              <w:ind w:left="576" w:hanging="216"/>
              <w:rPr>
                <w:rFonts w:ascii="Arial Narrow" w:hAnsi="Arial Narrow" w:cs="Arial Narrow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eathereye.kgan.com/cadet/lightning/teachers.html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ind w:left="576" w:hanging="216"/>
              <w:rPr>
                <w:rFonts w:ascii="Arial Narrow" w:hAnsi="Arial Narrow" w:cs="Arial Narrow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weatherwizkids.com/lightning1.htm</w:t>
              </w:r>
            </w:hyperlink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Either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sign, conduct, and share  own static electricity demonstrations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ww.deltasee.org/CTC/Activity%2001%20Static%20Electricity.pdf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Or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plete activities at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 Narrow" w:ascii="Arial Narrow" w:hAnsi="Arial Narrow"/>
                  <w:sz w:val="20"/>
                  <w:szCs w:val="20"/>
                </w:rPr>
                <w:t>http://wise-demo.berkeley.edu/teacher/projects/projectInfo.php?id=25212</w:t>
              </w:r>
            </w:hyperlink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 Test Taking Strategies using static electricity SBA-type questions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7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420 Standardized test practice #1-4 and p421 #10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Journal Entry: Lightning occurs when……</w:t>
            </w:r>
          </w:p>
        </w:tc>
      </w:tr>
    </w:tbl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  <w:t xml:space="preserve">Charge and Static Electricity </w:t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u w:val="single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Class period________</w:t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  <w:u w:val="single"/>
        </w:rPr>
      </w:pPr>
      <w:r>
        <w:rPr>
          <w:rFonts w:cs="Tw Cen MT" w:ascii="Tw Cen MT" w:hAnsi="Tw Cen MT"/>
          <w:b/>
          <w:bCs/>
          <w:sz w:val="28"/>
          <w:szCs w:val="28"/>
          <w:u w:val="single"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/>
      </w:pPr>
      <w:r>
        <w:rPr/>
        <w:t>Electricity and Magnetis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481"/>
      </w:tblGrid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Think. Pair. Shar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How do we generate and use electricity? Create a list of all the motors that student’s directly or indirectly experience during a day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Students have previously studied electricity and magnetism in middle school)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 Narrow" w:hAnsi="Arial Narrow"/>
                  <w:sz w:val="20"/>
                  <w:szCs w:val="20"/>
                </w:rPr>
                <w:t>http://itll.colorado.edu/TeachEngineering/LessonPlans/Lesson12/Electromagnet_draft4%20(MRS).pdf</w:t>
              </w:r>
            </w:hyperlink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(This is an elementary activity—please provide appropriate extensions)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color w:val="0000FF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view four fundamental forces from IS1 Energy Unit 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acher and student develop Cornell notes*: Explain how electric currents cause magnetism and how changing magnetic fields produce electricity (e.g., electric motors, generators)</w:t>
            </w:r>
          </w:p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: Electromagnet; Solenoid; Galvanometer; Electric Motor; Electromagnetic Induction; Generator; Turbine; Transformer; Direct Current; Alternating Current</w:t>
            </w:r>
          </w:p>
          <w:p>
            <w:pPr>
              <w:pStyle w:val="Normal"/>
              <w:ind w:left="14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ntrolling electromagnets Design your own lab p 446-7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enn Diagram p450 #15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 Standardized Test Practice (Teacher Choice p452-453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us how electricity will be generated in the future. How will the car of the future be powered? (Reconnect IS1).</w:t>
            </w:r>
          </w:p>
        </w:tc>
      </w:tr>
      <w:tr>
        <w:trPr/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age 451 questions 16 &amp; 17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MSAF p 24 #1-4</w:t>
            </w:r>
          </w:p>
        </w:tc>
      </w:tr>
    </w:tbl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u w:val="single"/>
        </w:rPr>
      </w:pPr>
      <w:r>
        <w:rPr>
          <w:rFonts w:cs="Tw Cen MT" w:ascii="Tw Cen MT" w:hAnsi="Tw Cen MT"/>
          <w:b/>
          <w:sz w:val="28"/>
          <w:szCs w:val="28"/>
        </w:rPr>
        <w:t>Teacher_________________Dates_______________Class period________</w:t>
      </w:r>
    </w:p>
    <w:p>
      <w:pPr>
        <w:pStyle w:val="Normal"/>
        <w:rPr>
          <w:rFonts w:ascii="Tw Cen MT" w:hAnsi="Tw Cen MT" w:cs="Tw Cen MT"/>
          <w:b/>
          <w:b/>
          <w:bCs/>
          <w:sz w:val="28"/>
          <w:szCs w:val="28"/>
          <w:u w:val="single"/>
        </w:rPr>
      </w:pPr>
      <w:r>
        <w:rPr>
          <w:rFonts w:cs="Tw Cen MT" w:ascii="Tw Cen MT" w:hAnsi="Tw Cen MT"/>
          <w:b/>
          <w:bCs/>
          <w:sz w:val="28"/>
          <w:szCs w:val="28"/>
          <w:u w:val="single"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>
          <w:rFonts w:ascii="Tw Cen MT" w:hAnsi="Tw Cen MT" w:cs="Tw Cen MT"/>
          <w:b/>
          <w:b/>
          <w:bCs/>
        </w:rPr>
      </w:pPr>
      <w:r>
        <w:rPr>
          <w:rFonts w:cs="Tw Cen MT" w:ascii="Tw Cen MT" w:hAnsi="Tw Cen MT"/>
          <w:b/>
          <w:bCs/>
        </w:rPr>
      </w:r>
    </w:p>
    <w:p>
      <w:pPr>
        <w:pStyle w:val="Normal"/>
        <w:rPr/>
      </w:pPr>
      <w:r>
        <w:rPr/>
        <w:t>Technology and Climate Change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763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ngag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What is the impact of current forms of electrical generation on global climate?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scuss Climate Change and  Global Warming; Impact of Human Activity on the Environment; Slowing the Rate of Global Warming;  or watch United Streaming: Elementary Video Adventures: Weather and Climate (Segments 1-3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connect IS1 Ecosystems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or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enhouse Effects* including extension and extra credit (Main investigation in unit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d P. 538-539 deals with global warming and greenhouse effect, covers La Nina and El Nino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ain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acher and student develop Cornell notes*: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eenhouse effect vs Global Warming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ather vs Clima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416" w:leader="none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graphic organizer (T chart, Venn Diagram, etc.): compare/contrast Global Warming and Greenhouse Effec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16" w:leader="none"/>
              </w:tabs>
              <w:ind w:left="360" w:hanging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reate Venn Diagram: Compare/Contrast El Nino and La Nina (Venn diagram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ocabulary Building to include 4-square type Vocabulary Cards and Word Wall*:, weather, climate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aborat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ild a model or create a poster or other form of presentation representing the high school of the future to include: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daptations to climate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urce of electricity/energy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ype of “school bus”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od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tc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aluat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lass  (and public?) presentation and peer/public review–GISD rubrics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4"/>
        </w:tabs>
        <w:ind w:left="5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360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"/>
        </w:tabs>
        <w:ind w:left="360" w:hanging="21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"/>
        </w:tabs>
        <w:ind w:left="360" w:hanging="21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"/>
        </w:tabs>
        <w:ind w:left="360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"/>
        </w:tabs>
        <w:ind w:left="360" w:hanging="21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216" w:hanging="216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"/>
        </w:tabs>
        <w:ind w:left="360" w:hanging="21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"/>
        </w:tabs>
        <w:ind w:left="360" w:hanging="21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toonstock.com/lowres/cga0241l.jpg" TargetMode="External"/><Relationship Id="rId3" Type="http://schemas.openxmlformats.org/officeDocument/2006/relationships/hyperlink" Target="http://www.cartoonstock.com/lowres/ate0078l.jpg" TargetMode="External"/><Relationship Id="rId4" Type="http://schemas.openxmlformats.org/officeDocument/2006/relationships/hyperlink" Target="http://www.cartoonstock.com/directory/s/static.asp" TargetMode="External"/><Relationship Id="rId5" Type="http://schemas.openxmlformats.org/officeDocument/2006/relationships/hyperlink" Target="http://www.mos.org/sln/toe/staticmenu.html" TargetMode="External"/><Relationship Id="rId6" Type="http://schemas.openxmlformats.org/officeDocument/2006/relationships/hyperlink" Target="http://weathereye.kgan.com/cadet/lightning/teachers.html" TargetMode="External"/><Relationship Id="rId7" Type="http://schemas.openxmlformats.org/officeDocument/2006/relationships/hyperlink" Target="http://www.weatherwizkids.com/lightning1.htm" TargetMode="External"/><Relationship Id="rId8" Type="http://schemas.openxmlformats.org/officeDocument/2006/relationships/hyperlink" Target="http://www.deltasee.org/CTC/Activity 01 Static Electricity.pdf" TargetMode="External"/><Relationship Id="rId9" Type="http://schemas.openxmlformats.org/officeDocument/2006/relationships/hyperlink" Target="http://wise-demo.berkeley.edu/teacher/projects/projectInfo.php?id=25212" TargetMode="External"/><Relationship Id="rId10" Type="http://schemas.openxmlformats.org/officeDocument/2006/relationships/hyperlink" Target="http://itll.colorado.edu/TeachEngineering/LessonPlans/Lesson12/Electromagnet_draft4 (MRS).pdf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0:46:00Z</dcterms:created>
  <dc:creator>ppanther</dc:creator>
  <dc:description/>
  <cp:keywords/>
  <dc:language>en-US</dc:language>
  <cp:lastModifiedBy>ppanther</cp:lastModifiedBy>
  <dcterms:modified xsi:type="dcterms:W3CDTF">2009-08-11T20:55:00Z</dcterms:modified>
  <cp:revision>1</cp:revision>
  <dc:subject/>
  <dc:title>Teacher_________________Dates_______________Class period________</dc:title>
</cp:coreProperties>
</file>